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298778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1741963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5429303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